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16610</wp:posOffset>
                </wp:positionH>
                <wp:positionV relativeFrom="paragraph">
                  <wp:posOffset>6711315</wp:posOffset>
                </wp:positionV>
                <wp:extent cx="4343400" cy="2057400"/>
                <wp:effectExtent l="5080" t="5080" r="5715" b="645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مراحل الشعر في الأندلس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عدد أغراض الشعر في الأندلس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بم امتاز كل من وصف الطبيعة ورثاء المدن واالمماليك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 /   بين سبب انتشار الغزل في الشعر الأندلسي ؟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ا هي المعاني التي يدور حولها شعر الحنين للوط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اذكر مراحل شعر رثاء المدن والممالي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الألفاظ والتراكيب والمعاني والأفكار والصور في شعر الأندلس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4.3pt;margin-top:528.45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مراحل الشعر في الأندلس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عدد أغراض الشعر في الأندلس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بم امتاز كل من وصف الطبيعة ورثاء المدن واالمماليك 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 /   بين سبب انتشار الغزل في الشعر الأندلسي ؟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ا هي المعاني التي يدور حولها شعر الحنين للوطن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اذكر مراحل شعر رثاء المدن والمماليك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الألفاظ والتراكيب والمعاني والأفكار والصور في شعر الأندلس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276475"/>
                <wp:effectExtent l="5080" t="571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79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13474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عدد الطالب مراحل الشعر في العصر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درك الطالب  أسباب التجديد والابتكار في الشعر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ذكر الطالب أغراض الشعر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 أن  يبين الطالب مميزات وصف الطبيعة في الشعر الأندلسي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 أن يعلل الطالب أسباب انتشار الغزل عند الأندلس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– أن  يذكر الطالب دواعي شعر الحنين للوطن عند الأندلس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 يوضح الطالب المعاني التي يدور حولها شعر الحنين للوطن عند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– أن يعدد الطالب مراحل شعر رثاء المدن والممالي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-  أن يبين الطالب مميزات شعر رثاء المدن والممالي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0 – أن يدرك الطالب الخصائص العامة للشعر الأندلسي في الألفاظ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والتراكيب  والمعاني والأفكار والصور والأخي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عدد الطالب مراحل الشعر في العصر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درك الطالب  أسباب التجديد والابتكار في الشعر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ذكر الطالب أغراض الشعر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 أن  يبين الطالب مميزات وصف الطبيعة في الشعر الأندلسي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 أن يعلل الطالب أسباب انتشار الغزل عند الأندلس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 – أن  يذكر الطالب دواعي شعر الحنين للوطن عند الأندلس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 يوضح الطالب المعاني التي يدور حولها شعر الحنين للوطن عنده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 – أن يعدد الطالب مراحل شعر رثاء المدن والممالي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 -  أن يبين الطالب مميزات شعر رثاء المدن والممالي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0 – أن يدرك الطالب الخصائص العامة للشعر الأندلسي في الألفاظ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والتراكيب  والمعاني والأفكار والصور والأخي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عر في الأندلس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غراضه وخصائص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شعر في الأندلس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غراضه وخصائص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راجعة الدرس الساب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عد ذلك  نبدأ بالحديث عن الشعر في العصر الأندلسي ومراحله وأسباب التجديد والابتكار فيه فيما بع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بيان الأغراض التي تطرقوا لها في شعرهم ، وما امتاز به كل غرض وسبب وجوده ، مع قراء نماذج من الشعر الأندلسي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كل غرض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بيان الخصائص العامة للشعر الأندلسي في الألفاظ والتراكيب ، والمعاني والأفكار ، والصور والأخيل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راجعة الدرس السابق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عد ذلك  نبدأ بالحديث عن الشعر في العصر الأندلسي ومراحله وأسباب التجديد والابتكار فيه فيما بعد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بيان الأغراض التي تطرقوا لها في شعرهم ، وما امتاز به كل غرض وسبب وجوده ، مع قراء نماذج من الشعر الأندلسي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ي كل غرض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بيان الخصائص العامة للشعر الأندلسي في الألفاظ والتراكيب ، والمعاني والأفكار ، والصور والأخيل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9:35:00Z</dcterms:created>
  <dc:creator>أبو يزن</dc:creator>
  <dc:description/>
  <dc:language>en-US</dc:language>
  <cp:lastModifiedBy>أبو يزن</cp:lastModifiedBy>
  <dcterms:modified xsi:type="dcterms:W3CDTF">2003-09-07T19:03:00Z</dcterms:modified>
  <cp:revision>3</cp:revision>
  <dc:subject/>
  <dc:title> </dc:title>
</cp:coreProperties>
</file>